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31</w:t>
        <w:tab/>
        <w:t>2.</w:t>
        <w:tab/>
        <w:t>Form: Execution by Attorney-in-Fact Authorized to Sign on Behalf of Individ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31-1</w:t>
        <w:tab/>
        <w:t>Execution by attorney-in-fact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Attorney-in-fact signs principal’s nam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 of principal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attorney-in-fact</w:t>
      </w:r>
      <w:r>
        <w:rPr>
          <w:bCs/>
        </w:rPr>
        <w:t xml:space="preserve">]__ </w:t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Under Power of Attorney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